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бщественного обсуждения</w:t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>Проекта постановления администрации Мглинского района «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суждение проекта постановления администрации Мглинского района «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 на 2018 - 2022 годы» (</w:t>
      </w:r>
      <w:r>
        <w:rPr>
          <w:bCs/>
          <w:spacing w:val="-4"/>
          <w:sz w:val="28"/>
          <w:szCs w:val="28"/>
        </w:rPr>
        <w:t>отдел по строительству, архитектуре, коммунальному хозяйству, транспорту и связи администрации Мглинского района</w:t>
      </w:r>
      <w:r>
        <w:rPr>
          <w:sz w:val="28"/>
          <w:szCs w:val="28"/>
        </w:rPr>
        <w:t xml:space="preserve">,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glad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2-11-91, 2-14-88) предлагает всем заинтересованным лицам учреждений, организаций, предприятий, общественных объединений, предпринимателям принять участие в обсуждении проекта постановления администрации Мглинского района «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 на 2018 - 2022 годы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знакомиться с проектом документа можно здесь (http://www.mgladm.ru/gor_sreda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ественное обсуждение проводится с 27.08.2018 г. до 25.09.2018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 заявок и предложений  осуществляется с 27.08.2018 г. до 25.09.2018 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явки и предложения просим направлять на электронную почту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тел. 2-11-91, 2-14-88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08:00Z</dcterms:created>
  <dc:creator>Admin</dc:creator>
  <dc:description/>
  <cp:keywords/>
  <dc:language>en-US</dc:language>
  <cp:lastModifiedBy>Admin</cp:lastModifiedBy>
  <dcterms:modified xsi:type="dcterms:W3CDTF">2018-08-30T12:33:00Z</dcterms:modified>
  <cp:revision>10</cp:revision>
  <dc:subject/>
  <dc:title>Уведомление </dc:title>
</cp:coreProperties>
</file>